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№1 </w:t>
      </w:r>
    </w:p>
    <w:p>
      <w:pPr>
        <w:pStyle w:val="Style15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</w:rPr>
        <w:t>к приказу МКУ «Управление образования»</w:t>
      </w:r>
    </w:p>
    <w:p>
      <w:pPr>
        <w:pStyle w:val="Style15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63 от 25.08.2025 г</w:t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лан (дорожная карта) </w:t>
      </w:r>
    </w:p>
    <w:p>
      <w:pPr>
        <w:pStyle w:val="Style15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</w:rPr>
        <w:t>по реализации мероприятий, направленных на своевременное выявление причин и условий, способствующих проявлениям терроризма и экстремизма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45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0896"/>
        <w:gridCol w:w="1457"/>
        <w:gridCol w:w="174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мероприятия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и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</w:t>
            </w:r>
          </w:p>
        </w:tc>
      </w:tr>
      <w:tr>
        <w:trPr/>
        <w:tc>
          <w:tcPr>
            <w:tcW w:w="1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ршенствование нормативной правовой баз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ие нормативно-правового акта школы по профилактике безнадзорности и правонарушений несовершеннолетних обучающихся с учетом рекомендаций Министерства образования и науки Республики Дагестан соглано приложению к приказу Минобрнауки РД от 3 декабря 2024 г № 08-02-1-1198/24 «Об утверждении типового плана мероприятий по профилактике безнадзорности и правонарушений среди несовершеннолетних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25 авгус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 дир по УВР, Психолог, кл рук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Создание рабочей группы по организации и проведению мероприятий, направленных на своевременное выявление причин и условий, способствующих проявлениям деструктивной идеологии в том числе радикализма, экстремизма и терроризма в образовательных организациях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Утверждение (актуализация) Совета по профилактике безнадзорности и правонарушений обучающихся образовательной организ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1 сен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 ШМО классных руководителе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/>
            </w:pPr>
            <w:r>
              <w:rPr>
                <w:rStyle w:val="2"/>
                <w:rFonts w:eastAsia="Calibri"/>
              </w:rPr>
              <w:t>Разработка и утверждение Алгоритма действий при выявлении признаков радикализации или экстремистских проявлений в ОО с применением методических рекомендаций для педагогических и руководящих работников общеобразовательных организаций по особенностям выявления и профилактики деструктивного поведения обучающихся, подверженных воздействию террористической и иной радикальной идеологии с использованием методических рекомендаций, размещенных по ссылке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Style w:val="2"/>
                <w:rFonts w:eastAsia="Calibri"/>
                <w:lang w:val="en-US" w:bidi="en-US"/>
              </w:rPr>
              <w:t>httn&lt;r//docs.edu.£ov.ru/document/90d2bdfe2cal27ae67f97bf68950eeeO/download/6895/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Разработка и утверждение Плана реагирования на кризисные ситуации в образовательной организ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/>
            </w:pPr>
            <w:r>
              <w:rPr>
                <w:rStyle w:val="2"/>
                <w:rFonts w:eastAsia="Calibri"/>
              </w:rPr>
              <w:t xml:space="preserve">Применение при проведении профилактических мероприятий методических материалов, размещенных на сайте Министерства образования и науки Республики Дагестан в разделе: «Противодействие терроризму и экстремизму» </w:t>
            </w:r>
            <w:r>
              <w:rPr>
                <w:rStyle w:val="2"/>
                <w:rFonts w:eastAsia="Calibri"/>
                <w:lang w:bidi="en-US"/>
              </w:rPr>
              <w:t>(</w:t>
            </w:r>
            <w:r>
              <w:rPr>
                <w:rStyle w:val="2"/>
                <w:rFonts w:eastAsia="Calibri"/>
                <w:lang w:val="en-US" w:bidi="en-US"/>
              </w:rPr>
              <w:t>https</w:t>
            </w:r>
            <w:r>
              <w:rPr>
                <w:rStyle w:val="2"/>
                <w:rFonts w:eastAsia="Calibri"/>
                <w:lang w:bidi="en-US"/>
              </w:rPr>
              <w:t>://</w:t>
            </w:r>
            <w:r>
              <w:rPr>
                <w:rStyle w:val="2"/>
                <w:rFonts w:eastAsia="Calibri"/>
                <w:lang w:val="en-US" w:bidi="en-US"/>
              </w:rPr>
              <w:t>damninobr</w:t>
            </w:r>
            <w:r>
              <w:rPr>
                <w:rStyle w:val="2"/>
                <w:rFonts w:eastAsia="Calibri"/>
                <w:lang w:bidi="en-US"/>
              </w:rPr>
              <w:t>.</w:t>
            </w:r>
            <w:r>
              <w:rPr>
                <w:rStyle w:val="2"/>
                <w:rFonts w:eastAsia="Calibri"/>
                <w:lang w:val="en-US" w:bidi="en-US"/>
              </w:rPr>
              <w:t>ru</w:t>
            </w:r>
            <w:r>
              <w:rPr>
                <w:rStyle w:val="2"/>
                <w:rFonts w:eastAsia="Calibri"/>
                <w:lang w:bidi="en-US"/>
              </w:rPr>
              <w:t>/</w:t>
            </w:r>
            <w:r>
              <w:rPr>
                <w:rStyle w:val="2"/>
                <w:rFonts w:eastAsia="Calibri"/>
                <w:lang w:val="en-US" w:bidi="en-US"/>
              </w:rPr>
              <w:t>activitv</w:t>
            </w:r>
            <w:r>
              <w:rPr>
                <w:rStyle w:val="2"/>
                <w:rFonts w:eastAsia="Calibri"/>
                <w:lang w:bidi="en-US"/>
              </w:rPr>
              <w:t>/88</w:t>
            </w:r>
            <w:r>
              <w:rPr>
                <w:rStyle w:val="2"/>
                <w:rFonts w:eastAsia="Calibri"/>
              </w:rPr>
              <w:t>19);</w:t>
            </w:r>
          </w:p>
          <w:p>
            <w:pPr>
              <w:pStyle w:val="Normal"/>
              <w:spacing w:lineRule="exact" w:line="266" w:before="0" w:after="0"/>
              <w:rPr/>
            </w:pPr>
            <w:r>
              <w:rPr>
                <w:rStyle w:val="2"/>
                <w:rFonts w:eastAsia="Calibri"/>
              </w:rPr>
              <w:t>«Антитеррористическая деятельность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  <w:lang w:val="en-US" w:bidi="en-US"/>
              </w:rPr>
              <w:t>OittDs</w:t>
            </w:r>
            <w:r>
              <w:rPr>
                <w:rStyle w:val="2"/>
                <w:rFonts w:eastAsia="Calibri"/>
                <w:lang w:bidi="en-US"/>
              </w:rPr>
              <w:t>://</w:t>
            </w:r>
            <w:r>
              <w:rPr>
                <w:rStyle w:val="2"/>
                <w:rFonts w:eastAsia="Calibri"/>
                <w:lang w:val="en-US" w:bidi="en-US"/>
              </w:rPr>
              <w:t>da</w:t>
            </w:r>
            <w:r>
              <w:rPr>
                <w:rStyle w:val="2"/>
                <w:rFonts w:eastAsia="Calibri"/>
                <w:lang w:bidi="en-US"/>
              </w:rPr>
              <w:t>«</w:t>
            </w:r>
            <w:r>
              <w:rPr>
                <w:rStyle w:val="2"/>
                <w:rFonts w:eastAsia="Calibri"/>
                <w:lang w:val="en-US" w:bidi="en-US"/>
              </w:rPr>
              <w:t>minobr</w:t>
            </w:r>
            <w:r>
              <w:rPr>
                <w:rStyle w:val="2"/>
                <w:rFonts w:eastAsia="Calibri"/>
                <w:lang w:bidi="en-US"/>
              </w:rPr>
              <w:t>.</w:t>
            </w:r>
            <w:r>
              <w:rPr>
                <w:rStyle w:val="2"/>
                <w:rFonts w:eastAsia="Calibri"/>
                <w:lang w:val="en-US" w:bidi="en-US"/>
              </w:rPr>
              <w:t>ru</w:t>
            </w:r>
            <w:r>
              <w:rPr>
                <w:rStyle w:val="2"/>
                <w:rFonts w:eastAsia="Calibri"/>
                <w:lang w:bidi="en-US"/>
              </w:rPr>
              <w:t>/</w:t>
            </w:r>
            <w:r>
              <w:rPr>
                <w:rStyle w:val="2"/>
                <w:rFonts w:eastAsia="Calibri"/>
                <w:lang w:val="en-US" w:bidi="en-US"/>
              </w:rPr>
              <w:t>activitv</w:t>
            </w:r>
            <w:r>
              <w:rPr>
                <w:rStyle w:val="2"/>
                <w:rFonts w:eastAsia="Calibri"/>
                <w:lang w:bidi="en-US"/>
              </w:rPr>
              <w:t>/</w:t>
            </w:r>
            <w:r>
              <w:rPr>
                <w:rStyle w:val="2"/>
                <w:rFonts w:eastAsia="Calibri"/>
              </w:rPr>
              <w:t>12345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ихолог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Проведение мониторинга мероприятий в ОО с целью осуществления оценки качества реализуемых адресных, а также индивидуальных мероприятий с обучающимися, требующими профилактического вним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ихолог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Проведение мониторинга вовлеченности обучающихся ОО. в том числе несовершеннолетних, состоящих</w:t>
            </w:r>
            <w:r>
              <w:rPr/>
              <w:t xml:space="preserve"> </w:t>
            </w:r>
            <w:r>
              <w:rPr>
                <w:rStyle w:val="2"/>
                <w:rFonts w:eastAsia="Calibri"/>
              </w:rPr>
              <w:t>на различного вида учетах в программы дополнительного образования, в деятельность Движения первых, Юнармии, общественно-полезную деятельность, летнюю оздоровительную кампа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итель ОБЗР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.вож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лассные руководители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ихолог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Проведение мониторинга по итогам проведенных социально-</w:t>
              <w:softHyphen/>
              <w:t>психологического тестирования и социологического исследования по формированию личностных результатов обучающихся в части гражданского воспитания и готовности противостоять внешним угроз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ябрь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психолог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Обеспечение межведомственной координации деятельности по защите прав несовершеннолетних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 xml:space="preserve">Организация взаимодействия образовательной организации с социальными партнерами </w:t>
            </w:r>
            <w:r>
              <w:rPr>
                <w:rStyle w:val="2115pt"/>
                <w:rFonts w:eastAsia="Calibri"/>
              </w:rPr>
              <w:t>(Движение первых, муниципальные КДН и ЗП, органы опеки и попечительства, ПДН ОВД МВД по РД. территориальные органы прокуратуры,</w:t>
            </w:r>
            <w:r>
              <w:rPr/>
              <w:t xml:space="preserve"> </w:t>
            </w:r>
            <w:r>
              <w:rPr>
                <w:rStyle w:val="2115pt"/>
                <w:rFonts w:eastAsia="Calibri"/>
              </w:rPr>
              <w:t>Центр психолого-педагогической, медицинской и социальной помощи, ДРОО «Память гор», Фонд «Защитники Отечества». Ассоциация «Ветераны СВ О», Волонтеры победы и тд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 рук</w:t>
            </w:r>
          </w:p>
        </w:tc>
      </w:tr>
      <w:tr>
        <w:trPr/>
        <w:tc>
          <w:tcPr>
            <w:tcW w:w="1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педагогическим коллективом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Организация работы по включению в содержание учебных предметов (обществоведение, история, ОРКСЭ, литература, ОБЗР др.) вопросов по профилактике экстремистских проявлений, формированию законопослушного толерантного поведения обучающихс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 дир по УВ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Усиление контроля за соблюдением педагогическими работниками законодательства РФ в части, касающейся запрета использовать образовательную деятельность для политической агитации, принуждению обучающихся к принятию политических, религиозных или иных убеждений, для разжигания социальной, расовой, национальной или религиозной розн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Изучение и использование в практической работе методических рекомендаций по совершенствованию системы воспитания толерантности в образовательном учреждении системы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 дир по УВ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Проведение мониторинга участия в проводимых республиканских семинарах по профилактике и предупреждению экстремистских проявлений и радикального поведения, курсах повышения квалификации, рекомендованных Федеральным реестром дополнительных профессиональных программ педагогического образования,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 дир по УВ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Регулярное доведение до педагогов актуальной информации об угрозах радикализации и экстремизма, запрещенных организациях и символике, методах манипуляции в информационной се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ихолог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Разработка и обмен сценариями классных часов, внеурочных и внешкольных мероприят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 ру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Участие в социологических исследованиях по определению уровня сформированности профессиональных компетенций педагогических работников образовательных организаций Республики Дагестан в части формирования у обучающихся гражданского воспитания и готовности противостоять внешним угроз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- апрел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ихолог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 xml:space="preserve">Создание позитивной среды и информационное противодействие: </w:t>
            </w:r>
            <w:r>
              <w:rPr>
                <w:rStyle w:val="2115pt"/>
                <w:rFonts w:eastAsia="Calibri"/>
              </w:rPr>
              <w:t xml:space="preserve">Формирование школьного медиапространства: </w:t>
            </w:r>
            <w:r>
              <w:rPr>
                <w:rStyle w:val="2"/>
                <w:rFonts w:eastAsia="Calibri"/>
              </w:rPr>
              <w:t>активное ведение официального сайта и социальных сетей 00 с позитивным контентом;</w:t>
            </w:r>
            <w:r>
              <w:rPr/>
              <w:t xml:space="preserve"> </w:t>
            </w:r>
            <w:r>
              <w:rPr>
                <w:rStyle w:val="2"/>
                <w:rFonts w:eastAsia="Calibri"/>
              </w:rPr>
              <w:t>оформление информационных стендов по профилактике деструктивных явлений в образовательной среде; развитие сети кружков, секций, клубов по интересам обучающихся; организация досуга в рамках внеурочной деятельности и каникулярного врем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 xml:space="preserve">Анализ активности участия обучающихся и педагогов в мероприятиях </w:t>
            </w:r>
            <w:r>
              <w:rPr>
                <w:rStyle w:val="2115pt"/>
                <w:rFonts w:eastAsia="Calibri"/>
              </w:rPr>
              <w:t>{анализ результатов проводимых социологических исследований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 идр по УВ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Анализ конфликтных ситуаций, произошедших с обучающимися на почве межнациональных, межконфессиональных конфликтов и экстремистской деятель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ихолог</w:t>
            </w:r>
          </w:p>
        </w:tc>
      </w:tr>
      <w:tr>
        <w:trPr/>
        <w:tc>
          <w:tcPr>
            <w:tcW w:w="1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обучающимис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Изучение социальных сетей учащихся (публичных страниц, профилей, групп - с соблюдением законодательства о персональных данных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Анкетирование учащихся (анонимное) по вопросам межнациональных и межконфессиональных отношений, патриотического воспитания, информированности о радикализме, экстремизме и терроризм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ихолог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Обеспечение 100% участия учащихся возраста от 13 до 18 лет в социально-психологическом тестировании, направленного на ранее выявление незаконного потребления наркотических средств и психотропных веществ (далее СПТ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-ок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, заместитель директор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 xml:space="preserve">Анализ активности участия обучающихся и педагогов в мероприятиях </w:t>
            </w:r>
            <w:r>
              <w:rPr>
                <w:rStyle w:val="2115pt"/>
                <w:rFonts w:eastAsia="Calibri"/>
              </w:rPr>
              <w:t>(анализ результатов проводимых социологических исследований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Анализ конфликтных ситуаций, произошедших с обучающимися на почве межнациональных, межконфессиональных конфликтов и экстремистской деятель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Участие в социологическом исследовании по формированию личностных результатов обучающихся в части гражданского воспитания и готовности противостоять внешним угроз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-ма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, заместитель директора, социальный педагог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Информирование учащихся старших классов 00 о потенциальных рисках, связанных с протестными движения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, классные руководител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Проведение индивидуальных бесед с учащимися в случаях конфликтных ситуаций, выявление причин и зачинщиков конфликт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, классные руководител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Реализации мероприятий по Календарному плану воспитательной работ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, заместитель директор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 w:before="0" w:after="0"/>
              <w:rPr/>
            </w:pPr>
            <w:r>
              <w:rPr>
                <w:rStyle w:val="2"/>
                <w:rFonts w:eastAsia="Calibri"/>
              </w:rPr>
              <w:t>Проведение Дня солидарности в борьбе с терроризмом</w:t>
            </w:r>
          </w:p>
          <w:p>
            <w:pPr>
              <w:pStyle w:val="Normal"/>
              <w:spacing w:lineRule="exact" w:line="255" w:before="0" w:after="0"/>
              <w:rPr/>
            </w:pPr>
            <w:r>
              <w:rPr>
                <w:rStyle w:val="2115pt"/>
                <w:rFonts w:eastAsia="Calibri"/>
              </w:rPr>
              <w:t>(по отдельному плану ОО и рекомендациям Минобрнауки РД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115pt"/>
                <w:rFonts w:eastAsia="Calibri"/>
              </w:rPr>
              <w:t>Минпросвещения России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уководители ОО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Style w:val="2"/>
                <w:rFonts w:eastAsia="Calibri"/>
              </w:rPr>
              <w:t>Проведение Дня единства народов Дагестан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115pt"/>
                <w:rFonts w:eastAsia="Calibri"/>
              </w:rPr>
              <w:t>(по отдельному плану ОО и рекомендациям Минобрнауки РД, Минпросвещения РФ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усмотрение руководителя О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rPr/>
            </w:pPr>
            <w:r>
              <w:rPr>
                <w:rStyle w:val="2"/>
                <w:rFonts w:eastAsia="Calibri"/>
              </w:rPr>
              <w:t>Проведение Дня дагестанской культуры и языков</w:t>
            </w:r>
          </w:p>
          <w:p>
            <w:pPr>
              <w:pStyle w:val="Normal"/>
              <w:spacing w:lineRule="exact" w:line="230" w:before="60" w:after="60"/>
              <w:rPr/>
            </w:pPr>
            <w:r>
              <w:rPr>
                <w:rStyle w:val="2115pt"/>
                <w:rFonts w:eastAsia="Calibri"/>
              </w:rPr>
              <w:t>(по отдельному плану ОО и рекомендациям Минобрнауки РД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115pt"/>
                <w:rFonts w:eastAsia="Calibri"/>
              </w:rPr>
              <w:t>Минпросвещения РФ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усмотрение руководителя О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rPr/>
            </w:pPr>
            <w:r>
              <w:rPr>
                <w:rStyle w:val="2"/>
                <w:rFonts w:eastAsia="Calibri"/>
              </w:rPr>
              <w:t>Проведение Дня народного единств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115pt"/>
                <w:rFonts w:eastAsia="Calibri"/>
              </w:rPr>
              <w:t>(по отдельному плану ОО и рекомендациям Минобрнауки РД, Минпросвещения РФ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усмотрение руководителя О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rPr/>
            </w:pPr>
            <w:r>
              <w:rPr>
                <w:rStyle w:val="2"/>
                <w:rFonts w:eastAsia="Calibri"/>
              </w:rPr>
              <w:t>Проведение Дня Героев Отечеств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115pt"/>
                <w:rFonts w:eastAsia="Calibri"/>
              </w:rPr>
              <w:t>(по отдельному плану ОО и рекомендациям Минобрнауки РД, Минпросвещения РФ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усмотрение руководителя О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rPr/>
            </w:pPr>
            <w:r>
              <w:rPr>
                <w:rStyle w:val="2"/>
                <w:rFonts w:eastAsia="Calibri"/>
              </w:rPr>
              <w:t>Проведение Дня защитников Отечеств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115pt"/>
                <w:rFonts w:eastAsia="Calibri"/>
              </w:rPr>
              <w:t>(по отдельному плану О О и рекомендациям Минобрнауки РД, Минпросвещения РФ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усмотрение руководителя О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60"/>
              <w:rPr/>
            </w:pPr>
            <w:r>
              <w:rPr>
                <w:rStyle w:val="2"/>
                <w:rFonts w:eastAsia="Calibri"/>
              </w:rPr>
              <w:t>Проведение Дня Побед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115pt"/>
                <w:rFonts w:eastAsia="Calibri"/>
              </w:rPr>
              <w:t>(по отдельному плану ОО и рекомендациям Минобрнауки РД, Минпросвещения РФ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усмотрение руководителя О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7" w:before="0" w:after="180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 xml:space="preserve">Проведение Дня памяти и скорби (в детских оздоровительных лагерях, в т.ч. с дневным пребыванием) </w:t>
            </w:r>
            <w:r>
              <w:rPr>
                <w:rStyle w:val="2115pt"/>
                <w:rFonts w:eastAsia="Calibri"/>
              </w:rPr>
              <w:t>(по отдельному плану ОО и рекомендациям Минобрнауки РД, Минпросвещения РФ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ректор заместитель директора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/>
            </w:pPr>
            <w:r>
              <w:rPr>
                <w:rStyle w:val="2"/>
                <w:rFonts w:eastAsia="Calibri"/>
              </w:rPr>
              <w:t>Проведение тематических классных часов с участием представителей общественных организаций и лидеров общественного мн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115pt"/>
                <w:rFonts w:eastAsia="Calibri"/>
              </w:rPr>
              <w:t>(«Мы разные — мы равные», «Интернет: польза и опасность», «Что такое экстремизм? Уголовная ответственность», «Герои мирного времени», «Культура и традиции народов России», «Терроризм: как не стать жертвой», «Уроки мужества», «Герой нашего времени» и т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й руководитель, заместитель директор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Участие в исследовательских проектах по истории и культуре народов Дагестана и России, по созданию позитивного контента: социальные ролики, плакаты, школьная газета/радио, школьный музей, театральная постанов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усмотрение руководителя О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Участие в играх «Зарница 2.0», «Победа», «Школа безопасности», «Равнение на флаг», «Ворошиловский стрелок» и тд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, классные руководител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 w:before="0" w:after="0"/>
              <w:rPr/>
            </w:pPr>
            <w:r>
              <w:rPr>
                <w:rStyle w:val="2"/>
                <w:rFonts w:eastAsia="Calibri"/>
              </w:rPr>
              <w:t xml:space="preserve">Участие в проекте «Пушкинская карта», посещение музеев, театров, кинотеатров в соответствии с графиком мероприятий по пушкинской карте с сайта </w:t>
            </w:r>
            <w:r>
              <w:rPr>
                <w:rStyle w:val="2Georgia12pt33"/>
              </w:rPr>
              <w:t>1</w:t>
            </w:r>
            <w:r>
              <w:rPr>
                <w:rStyle w:val="2"/>
                <w:rFonts w:eastAsia="Calibri"/>
              </w:rPr>
              <w:t>шр</w:t>
            </w:r>
            <w:r>
              <w:rPr>
                <w:rStyle w:val="2Georgia12pt33"/>
              </w:rPr>
              <w:t>5</w:t>
            </w:r>
            <w:r>
              <w:rPr>
                <w:rStyle w:val="2"/>
                <w:rFonts w:eastAsia="Calibri"/>
              </w:rPr>
              <w:t>://пушка.оф/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Посещение экспозиций Исторического парка «Моя страна - моя истор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й руководител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Организация проведения общественно-политических, воспитательных, просветительских, культурных, досуговых и спортивных мероприятий с участием лидеров общественного мнения, общественных деятелей, представителей традиционных религиозных конфессий, общественных и социально ориентированных некоммерческих организаций, детских и молодежных движ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й руководител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Проведение воспитательных и профилактических лекций, викторин, кинопоказов, показов театрализованных постановок, профилактических встреч с участием специалистов и преподавателей юридического профиля, разъясняющие преступную сущность террористических, украинских националистических и неонацистских организац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й руководител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Вовлечение обучающихся, прибывающих из новых регионов Российской Федерации и возвращенных из зон боевых действий в мероприятия, проводимые детскими общественными движениями Республики Дагестан и в культурно-просветительские мероприятия, направленные на разъяснение традиционных российских духовно-нравственных ценност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лассный руководитель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Проведение развернутой выставки «Будущее без терроризма, терроризм без будущего»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, заместитель директор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Проведение спортивных мероприятий по Календарному плану спортивных мероприят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и учебного г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дагог по физической культуре </w:t>
            </w:r>
          </w:p>
        </w:tc>
      </w:tr>
      <w:tr>
        <w:trPr/>
        <w:tc>
          <w:tcPr>
            <w:tcW w:w="1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Работа по обеспечению информационной безопасности дете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Style w:val="2"/>
                <w:rFonts w:eastAsia="Calibri"/>
              </w:rPr>
              <w:t>Формирование школьного медиапространства:</w:t>
            </w:r>
          </w:p>
          <w:p>
            <w:pPr>
              <w:pStyle w:val="Normal"/>
              <w:spacing w:lineRule="exact" w:line="252" w:before="0" w:after="240"/>
              <w:ind w:firstLine="320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 xml:space="preserve">- активное ведение официального сайта и социальных сетей общеобразовательных организаций с позитивным контентом </w:t>
            </w:r>
            <w:r>
              <w:rPr>
                <w:rStyle w:val="2115pt"/>
                <w:rFonts w:eastAsia="Calibri"/>
              </w:rPr>
              <w:t>(размещений достижение учащихся 00, проводимых мероприятий, информационно-просветительской информации для обучающихся и родителей (законных представителей</w:t>
            </w:r>
            <w:r>
              <w:rPr>
                <w:rStyle w:val="2"/>
                <w:rFonts w:eastAsia="Calibri"/>
              </w:rPr>
              <w:t>); функционирование школьной газеты/радио/ТВ с рубриками о толерантности, культуре, волонтерстве. Оформление информационных стендов по профилактике девиантного поведения несовершеннолетних с размещением на нем информации: по развитию сетей кружков, секций, клубов по интересам обучающихся; расписание внеурочной деятельности; пропаганда физической культуры, спорта, искусства, науки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усмотрение руководителя О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rPr/>
            </w:pPr>
            <w:r>
              <w:rPr>
                <w:rStyle w:val="2"/>
                <w:rFonts w:eastAsia="Calibri"/>
              </w:rPr>
              <w:t>Популяризация здорового образа жизни и позитивных ценностей посредством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95" w:leader="none"/>
              </w:tabs>
              <w:spacing w:lineRule="exact" w:line="273" w:before="0" w:after="0"/>
              <w:jc w:val="both"/>
              <w:rPr/>
            </w:pPr>
            <w:r>
              <w:rPr>
                <w:rStyle w:val="2"/>
                <w:rFonts w:eastAsia="Calibri"/>
              </w:rPr>
              <w:t>развития сети кружков, секций, клубов по интересам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95" w:leader="none"/>
              </w:tabs>
              <w:spacing w:lineRule="exact" w:line="273" w:before="0" w:after="0"/>
              <w:jc w:val="both"/>
              <w:rPr/>
            </w:pPr>
            <w:r>
              <w:rPr>
                <w:rStyle w:val="2"/>
                <w:rFonts w:eastAsia="Calibri"/>
              </w:rPr>
              <w:t>организации досуга во внеурочное время и каникулы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пропаганды спорта, искусства, нау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усмотрение руководителя О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Обеспечение психологической безопасности обучающихся Организация работы психолого-педагогической службы (диагностика, анализ ОПТ, РЭП, консультирование, тренинги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Работа с родителям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Проведение родительских собраний в образовательной постоянно директор образовательной организации с участием представителей правоохранительных организации,</w:t>
            </w:r>
            <w:r>
              <w:rPr/>
              <w:t xml:space="preserve"> </w:t>
            </w:r>
            <w:r>
              <w:rPr>
                <w:rStyle w:val="2"/>
                <w:rFonts w:eastAsia="Calibri"/>
              </w:rPr>
              <w:t>органов, членов экспертного совета АТК в РД на темы: «Профилактика терроризма и экстремизма среди несовершеннолетних», «Роль семьи в профилактике радикализма и экстремизма», «Безопасность ребенка в интернете», «Признаки вовлеченности подростка в деструктивные группы», «Воспитание в семье уважительного отношения к другим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, классный руководител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Обсуждение на родительских собраниях конфликтных ситуаций, возникших среди обучающихся в 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конце учебной четвер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ный руководител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Повышение уровня правовой грамотности и гражданской ответственности родителей (законных представителей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жатый, классный руководитель</w:t>
            </w:r>
          </w:p>
        </w:tc>
      </w:tr>
      <w:tr>
        <w:trPr/>
        <w:tc>
          <w:tcPr>
            <w:tcW w:w="1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Оценка эффективности реализации мероприятий и корректировка план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0"/>
              <w:rPr/>
            </w:pPr>
            <w:r>
              <w:rPr>
                <w:rStyle w:val="2"/>
                <w:rFonts w:eastAsia="Calibri"/>
              </w:rPr>
              <w:t>Проведение мониторингов реализации мероприятий, включающий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</w:tabs>
              <w:spacing w:lineRule="exact" w:line="273" w:before="0" w:after="0"/>
              <w:jc w:val="both"/>
              <w:rPr/>
            </w:pPr>
            <w:r>
              <w:rPr>
                <w:rStyle w:val="2"/>
                <w:rFonts w:eastAsia="Calibri"/>
              </w:rPr>
              <w:t>анализ активности участия обучающихся и педагогов в мероприят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spacing w:lineRule="exact" w:line="280" w:before="0" w:after="0"/>
              <w:jc w:val="both"/>
              <w:rPr/>
            </w:pPr>
            <w:r>
              <w:rPr>
                <w:rStyle w:val="2"/>
                <w:rFonts w:eastAsia="Calibri"/>
              </w:rPr>
              <w:t>результаты анкетирования (сравнение в динамик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spacing w:lineRule="exact" w:line="280" w:before="0" w:after="0"/>
              <w:jc w:val="both"/>
              <w:rPr/>
            </w:pPr>
            <w:r>
              <w:rPr>
                <w:rStyle w:val="2"/>
                <w:rFonts w:eastAsia="Calibri"/>
              </w:rPr>
              <w:t>количество и характер конфликтных ситуаций (особенно на межнациональной, межконфессиональной почве) (сравнение в динамик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lineRule="exact" w:line="284" w:before="0" w:after="0"/>
              <w:jc w:val="both"/>
              <w:rPr/>
            </w:pPr>
            <w:r>
              <w:rPr>
                <w:rStyle w:val="2"/>
                <w:rFonts w:eastAsia="Calibri"/>
              </w:rPr>
              <w:t>статистика обращений к психологу/социально педагогу по проблемным вопросам (сравнение в динамике)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отсутствие фактов вовлечения учащихся в экстремистскую деятельность (сравнение в динамике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раза в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усмотрение руководителя О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Анализ обращений, поступивших от обучающихся, педагогов и родителей в психолого-педагогическую службу О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, заместитель директор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Заседания рабочей группы: представление аналитических отчетов рабочей группы директор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раза в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директор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2"/>
                <w:rFonts w:eastAsia="Calibri"/>
              </w:rPr>
              <w:t>Корректировка плана мероприятий, направленных на своевременное выявление причин и условий, способствующих проявлениям деструктивной идеологии в том числе радикализма, экстремизма и терроризма в образовательных организациях с применением анализа проводимых рабочей группой заседа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 ма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</w:t>
            </w:r>
          </w:p>
        </w:tc>
      </w:tr>
    </w:tbl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1418" w:right="1276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Georgia12pt33">
    <w:name w:val="Основной текст (2) + Georgia;12 pt;Масштаб 33%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33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5:57:00Z</dcterms:created>
  <dc:creator>Пользователь</dc:creator>
  <dc:description/>
  <cp:keywords/>
  <dc:language>en-US</dc:language>
  <cp:lastModifiedBy>Пользователь</cp:lastModifiedBy>
  <dcterms:modified xsi:type="dcterms:W3CDTF">2025-09-04T11:45:00Z</dcterms:modified>
  <cp:revision>3</cp:revision>
  <dc:subject/>
  <dc:title/>
</cp:coreProperties>
</file>